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.07.2013 </w:t>
      </w:r>
      <w:r>
        <w:rPr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796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ОАО «Мега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АО «МегаФон» (вх. 7023з от 30.05.2013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7.06.2013 № 1041/19,</w:t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 предложению ОАО «МегаФон» – внесение изменений в раздел II Правил «Карта градостроительного зонирования», в части увеличения территориальной зоны предприятий V класса опасности (П-3) за счет уменьшения территориальной зоны рекреационно-ландшафтных территорий (пассивный отдых) (Р-2) в квартале Б-15 с. Белогорье города Благовещенска, с включением земельного участка фактически занятого антенно-мачтовым сооружением в территориальную зону П-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едложения заинтересованных лиц по подготовке проекта о внесении изменений в Правила по предложению ОАО «МегаФон» направлять в Комиссию на адрес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иёма предложений заинтересованных лиц по подготовке проекта о внесении изменений в Правила по предложению ОАО «МегаФон» – до 31.07.2013 (включитель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Управлению по документационному обеспечению управления          направить копию настоящего постановления заявител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а Благовещенска Белова И.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П.В. Березовский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>204</dc:creator>
  <dc:description/>
  <cp:keywords/>
  <dc:language>en-US</dc:language>
  <cp:lastModifiedBy>Hodasevich</cp:lastModifiedBy>
  <cp:lastPrinted>2013-07-09T11:29:00Z</cp:lastPrinted>
  <dcterms:modified xsi:type="dcterms:W3CDTF">2013-07-18T01:22:00Z</dcterms:modified>
  <cp:revision>47</cp:revision>
  <dc:subject/>
  <dc:title>О разрешении Обществу с ограниченной</dc:title>
</cp:coreProperties>
</file>